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Long Way Gone Book Sign in Sheet:  Bel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return the book in the same condition to avoid a charge on your student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044"/>
        <w:gridCol w:w="3060"/>
        <w:gridCol w:w="351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ceiv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turn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el Applet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na Balle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y Benfor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en Billup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iva Conwel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rick Co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’vonte Dorse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kendra Gibs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 Harri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sa Jam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que Johns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onna Jon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Le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dra Mi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ha Osanyinpej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de Pric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ita Stevens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eanna Stubblefiel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ol Thoma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’Juan Thomps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ih Varn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 Wa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z Warr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ia Wyn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4:  A Long Way Gone Book Sign In Sheet</w:t>
      </w:r>
    </w:p>
    <w:p>
      <w:pPr>
        <w:pStyle w:val="Normal"/>
        <w:rPr/>
      </w:pPr>
      <w:r>
        <w:rPr/>
        <w:t>You must return the book in the same condition to avoid a charge on your student fees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044"/>
        <w:gridCol w:w="2970"/>
        <w:gridCol w:w="36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#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ceiv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turn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ler Av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on Brown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ualet Buchan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inna But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mine For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lip Lyn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 McCart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te Mi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hia Mi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emiah Phillip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Ros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ney Ves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el You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quez You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6:  A Long Way Gone Book Sign In Sheet</w:t>
      </w:r>
    </w:p>
    <w:p>
      <w:pPr>
        <w:pStyle w:val="Normal"/>
        <w:rPr/>
      </w:pPr>
      <w:r>
        <w:rPr/>
        <w:t>You must return the book in the same condition to avoid a charge on your student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044"/>
        <w:gridCol w:w="2970"/>
        <w:gridCol w:w="36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#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ceiv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turn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e Aguir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h Bowma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ro Cann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ssa Cumming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h Dusk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onso Gilett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 Harri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tae Hil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colm Hopkin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rra Litt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emy Obermu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 Obermu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h Phela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arra Rile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trius Smit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oya Taylo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ven Willi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0:00Z</dcterms:created>
  <dc:creator>Craig Rush</dc:creator>
  <dc:description/>
  <cp:keywords/>
  <dc:language>en-US</dc:language>
  <cp:lastModifiedBy>Craig Rush</cp:lastModifiedBy>
  <dcterms:modified xsi:type="dcterms:W3CDTF">2011-01-09T16:40:00Z</dcterms:modified>
  <cp:revision>2</cp:revision>
  <dc:subject/>
  <dc:title/>
</cp:coreProperties>
</file>